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STUDY OF BIOM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Research and Seminar Presentation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Object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 define the term Bio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 compare the Biom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  explain the distribution and relative productivity of Biom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or next lesson you will research </w:t>
      </w:r>
      <w:r>
        <w:rPr>
          <w:b/>
          <w:sz w:val="24"/>
          <w:u w:val="single"/>
        </w:rPr>
        <w:t xml:space="preserve">one </w:t>
      </w:r>
      <w:r>
        <w:rPr>
          <w:sz w:val="24"/>
        </w:rPr>
        <w:t>Biome and prepare a seminar presentation to deliver to the class.  The presentation should take about 3 minu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You will be allocated </w:t>
      </w:r>
      <w:r>
        <w:rPr>
          <w:b/>
          <w:sz w:val="24"/>
          <w:u w:val="single"/>
        </w:rPr>
        <w:t>one</w:t>
      </w:r>
      <w:r>
        <w:rPr>
          <w:sz w:val="24"/>
        </w:rPr>
        <w:t xml:space="preserve"> of the following Biomes to stu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opical Rain Forest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ert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perate Forests (Evergreen Coniferous/Taiga and Deciduou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undr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Grasslands(temperate Prairie/Steppe and Savanna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study and presentation should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)</w:t>
        <w:tab/>
        <w:t>Define the term Bio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(b)</w:t>
        <w:tab/>
        <w:t>Describe your Biome in terms of its climate, productivity (figures) and Structure (comment on types of organisms, soil, speed of material cycling, complexity, stability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xplain where your Biome exists and why it is in those places (think about latitude, atmospheric circulation cells, climate, elevation and limiting factors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(d)</w:t>
        <w:tab/>
        <w:t>Explain why its Productivity is high or low (think about the optimum conditions for photosynthesis and growt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can use any medium you like such as OHP sheets, posters, slides, powerpoint etc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roduce a summary sheet of </w:t>
      </w:r>
      <w:r>
        <w:rPr>
          <w:b/>
          <w:sz w:val="28"/>
          <w:u w:val="single"/>
        </w:rPr>
        <w:t>notes</w:t>
      </w:r>
      <w:r>
        <w:rPr>
          <w:b/>
          <w:sz w:val="28"/>
        </w:rPr>
        <w:t xml:space="preserve"> on (a) – (d) above (one side of A4 maximum).  This may be put together into a booklet for the whole class to use in revisi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>IB ECO SOC</w:t>
      <w:tab/>
      <w:tab/>
      <w:t>Biomes ‘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32:00Z</dcterms:created>
  <dc:creator>user</dc:creator>
  <dc:description/>
  <dc:language>en-US</dc:language>
  <cp:lastModifiedBy>Bangkok Patana School</cp:lastModifiedBy>
  <cp:lastPrinted>2001-09-18T13:10:00Z</cp:lastPrinted>
  <dcterms:modified xsi:type="dcterms:W3CDTF">2001-11-06T13:32:00Z</dcterms:modified>
  <cp:revision>2</cp:revision>
  <dc:subject/>
  <dc:title>A STUDY OF BIOMES</dc:title>
</cp:coreProperties>
</file>